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Pakiet 26 – dostawa aparatu do echokardiografii dla Poradni Kardiochirurgicznej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2811"/>
        <w:gridCol w:w="10026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arat do echokardiografii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, w najnowszej wersji sprzętowej i oprogramowania na dzień składania ofert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Aparat i głowice </w:t>
            </w:r>
            <w:r>
              <w:rPr>
                <w:rFonts w:cs="Verdana" w:ascii="Verdana" w:hAnsi="Verdana"/>
                <w:sz w:val="16"/>
                <w:szCs w:val="16"/>
              </w:rPr>
              <w:t>fabrycznie nowe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arat mobilny na wózku jezdny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ilanie sieciowe 230V ± 10% 50 Hz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budowany układ podtrzymania zasilania umożliwiający przemieszczenie aparatu pomiędzy pomieszczeniami bez konieczności jego wyłączania. Czas podtrzymania minimum 30 minut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twornik cyfrowy min. 12-bitow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ola aparatu ruchoma w dwóch płaszczyznach: góra-dół, lewo-prawo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Ilość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niezależnych kanałów przetwarzania min. 900.00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orowy monitor wysokiej rozdzielczości typu LCD lub OLED o rozdzielczości min. 1920x108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kątna ekranu min. 21"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onitor z możliwością regulacji w min. trzech płaszczyznach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ran dotykowy min. 10 cali z przyciskami funkcyjnymi (w tym programowalnymi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pt-PT"/>
              </w:rPr>
              <w:t xml:space="preserve">Klawiatura alfanumeryczna z fizycznymi klawiszami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ięgowa regulacja wzmocnienia, minimum 6 punktowa, z fizycznymi suwakami do regulacji </w:t>
            </w:r>
            <w:r>
              <w:rPr>
                <w:rFonts w:cs="Verdana" w:ascii="Verdana" w:hAnsi="Verdana"/>
                <w:sz w:val="16"/>
                <w:szCs w:val="16"/>
                <w:lang w:val="pt-PT"/>
              </w:rPr>
              <w:t>(wyklucza się aparaty z wirtualnymi regulatorami na ekranie dotykowym)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Ilość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ktywnych, jednakowych gniazd do podłączenia głowic USG min. 4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yfrowy system formowania wiązki ultradźwiękowej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ężar konsoli max. 70 k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częstotliwości pracy aparatu (dla głowic USG możliwych do zastosowania w aparacie) min. 1,5-18 MHz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ulacja głębokości pola obrazowania min. 2–40,0c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grywanie i odtwarzanie obrazów dynamicznych 2D (tzw. Cineloop) oraz dla prezentacji Doppler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obrazów pamięci dynamicznej (tzw. Cineloop) min. 20 000 obrazów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uł EKG. Prezentacja na ekranie przebiegu ekg, kabel 3-elektrodowy na jednorazowe elektrody samoprzylepne, możliwość wyboru jednego z trzech odprowadzeń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ystem cyfrowej archiwizacji zintegrowany z aparatem US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baza danych pacjentów i obraz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dysk HDD min. 800GB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możliwość exportu archiwum na zewnętrzne dyski </w:t>
              <w:br/>
              <w:t xml:space="preserve">  USB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 pojemność wbudowanego dysku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chiwizacja obrazów na przenośnych nośnikach USB, obsługa formatów: JPEG, DICOM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yfrowa drukarka termiczna (videoprinter), monochromatyczn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fejs sieciowy DICO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łna integracja z funkcjonującym systemem informatycznym szpitala. Integracja na poziomie umożliwiającym przesyłanie badań do i z systemu PACS w standardzie DICOM, pobieranie listy badań pacjentów (worklist) z serwera PACS oraz opisywanie badań w systemie RIS firmy CGM (CLININET). Po stronie Wykonawcy leży także dostarczenie niezbędnych licencji na podłączenie aparatu do systemu PACS firmy CGM. Gwarancja zapewniająca poprawną pracę aparatu z systemem RIS/PACS - 24 miesiące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 przypadku konieczności podłączenia urządzenia medycznego lub komputera sterującego do sieci teleinformatycznej Zamawiającego, Wykonawca zobowiązany jest zapewnić:</w:t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. Możliwość pełnej konfiguracji polityk bezpieczeństwa oraz instalacji niezbędnego oprogramowania (w szczególności oprogramowania zabezpieczającego) przez uprawnionych pracowników Zamawiającego – w przypadku, gdy urządzenie wykorzystuje system operacyjny ogólnego przeznaczenia (np. Windows, Linux).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2. Zastosowanie systemu operacyjnego objętego aktualnym wsparciem producenta (aktualizacje bezpieczeństwa, poprawki)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. W przypadku urządzeń wykorzystujących systemy zamknięte lub dedykowane, Wykonawca zobowiązany jest zapewnić, aby urządzenie posiadało wbudowane mechanizmy zabezpieczeń zgodne z obowiązującymi standardami bezpieczeństwa (np. kontrola dostępu, szyfrowanie, ochrona przed nieautoryzowanym dostępem) oraz aby możliwa była jego bezpieczna integracja z siecią teleinformatyczną Zamawiającego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brazowanie</w:t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razowanie w trybie 2D (B-mode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ęstotliwość odświeżania obrazów „FrameRate" z wyświetlaniem parametru (częstotliwości) na ekranie monitora min. 800 obrazów/sek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razowanie w technice II harmonicznej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dukcja szumów, plamek i obrazowanie w technice skrzyżowanych ultradźwięków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razowanie w trybie M-mode i anatomiczny M-mod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ożliwość wprowadzenia prezentacji M-mode i anatomiczny M-mode na pętlach obrazowych 2D odtwarzanych z archiwu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razowanie w trybie kolor M-mod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wprowadzenia prezentacji kolor M-mode na pętlach obrazowych w trybie kolor doppler odtwarzanych z archiwum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razowanie w trybie spektralnego dopplera pulsacyjnego (PWD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ksymalna mierzona prędkość przy zerowym kącie korekcji w dopplerze pulsacyjnym min. 10 m/s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utomatyczna optymalizacja spektrum (wzmocnienie, skala, linii bazowa) przy pomocy jednego przycisk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zmiany korekcji kąta na obrazach spektrum zapisanych na twardym dysk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razowanie w trybie CWD - doppler ciągły (na zaoferowanej głowicy sektorowej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żliwość regulacji linii bazowej CWD na zatrzymanych lub odtwarzanych z archiwum obrazach spektrum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38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razowanie w trybie CD - doppler kolorow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aksymalna obrazowana prędkość przepływu w dopplerze kolorowym (bez zjawiska aliasingu) min. 3,5 m/s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 FrameRate dla dopplera kolorowego min. 150 obraz/s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mięć dynamiczna dla trybu Mmode lub D-mode min. 600s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ożliwość regulacji wzmocnienia koloru niezależnie od wzmocnienia B (2D) obrazów z pamięci CINE i odtwarzanych z archiwu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regulacji linii bazowej koloru na obrazach z pamięci CINE i odtwarzanych z archiwu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Jednoczesna prezentacja na ekranie w czasie rzeczywistym dwóch ruchomych obrazów – jeden w trybie 2D, drugi w trybie kolorowego Dopplera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olorowy i spektralny Doppler tkankow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ożliwość wyłączenia obrazowania w trybie kolorowego dopplera tkankowego na obrazach odtwarzanych z archiwum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brazowanie do oceny funkcji skurczowej mięśnia sercowego – koloryzacja segmentów tkanki mięśniowej w czasie rzeczywistym w zależności od wielkości ich przemieszczenia w fazie skurcz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ryby mieszane:</w:t>
              <w:br/>
              <w:t xml:space="preserve">Duplex-Mode (np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B/CD, B/PWD) i Triplex-Mode (np. </w:t>
            </w:r>
            <w:r>
              <w:rPr>
                <w:rFonts w:cs="Verdana" w:ascii="Verdana" w:hAnsi="Verdana"/>
                <w:sz w:val="16"/>
                <w:szCs w:val="16"/>
              </w:rPr>
              <w:t>B/CD/PWD) ze wszystkich zaoferowanych głowic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hwyty na głowice umiejscowione po obu stronach konsoli aparat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łowice:</w:t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łowica sektorow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o badań kardiologicznych przezklatkowych u pacjentów dorosłych o konstrukcji matrycowej, wykonana w technologii spolaryzowanego, pojedynczego kryształu (np. Pure Cristal, Single Cristal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1655" w:leader="none"/>
                <w:tab w:val="left" w:pos="261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Tak, podać typ głowicy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a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ość kryształów min. 230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b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częstotliwości pracy głowicy sektorowej obejmujący przedział 1,5-4,0 MHz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c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zmiany częstotliwości dopplera z falą ciągłą – min. 3 częstotliwości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d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zmiany częstotliwości dopplera  pulsacyjnego – min. 3 częstotliwości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e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ksymalny kąt pola skanowania głowicy sektorowej min. 115°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łowica convex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do badań przez powłoki jamy brzusznej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 typ głowicy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a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częstotliwości obrazowania obejmujący przedział 2,0 – 4,5 MHz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b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ość elementów: minimum 192 kryształy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c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ąt obrazowania w trybie B minimum 70</w:t>
            </w:r>
            <w:r>
              <w:rPr>
                <w:rFonts w:cs="Calibri" w:ascii="Verdana" w:hAnsi="Verdana"/>
                <w:sz w:val="16"/>
                <w:szCs w:val="16"/>
              </w:rPr>
              <w:t>°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d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razowanie w trybie krzyżujących się ultradźwięków (compounding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e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razowanie harmoniczn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łowica liniow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o wysokiej rozdzielczości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 typ głowicy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a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częstotliwości obrazowania obejmujący przedział min. od 5,0 do 12,0 MHz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b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ości elementów piezoelektrycznych - min. 192 kryształów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c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erokości czoła z zakresu 38 mm ±5%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d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razowanie harmoniczn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e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razowanie trapezowe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programowanie pomiarowe</w:t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akiet obliczeniowy do badań dopplerowskich naczyniowych (automatyczny obrys spektrum w czasie rzeczywistym, na zatrzymanych obrazach lub obrazach z pamięci) i automatyczne wyznaczenie minimum PS, ED, PI, RI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yczny pomiar IMT – automatyczny obrys Intima Media i automatyczne wyznaczenie wartości IMT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kiet pomiarowo - obliczeniowy dla badań echa serca (frakcja wyrzutowa, rzut serca, MVA, Qp/Qs, E/E’, PV AccT, MR dp/dt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iary w trybie kolorowego dopplera metodą PISA (min. promień, ERO)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utomatyczny obrys spektrum i automatyczne wyznaczanie wartości w pomiarach dopplerowskich kardiologicznych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a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ływ przez zastawkę mitralną: MV Vmax, MV VTI, MV max PG, MV E/A ratio, MV DecTime, LVOT VTI, HR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b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ływ przez zastawkę aortalną: AV Vmax, AV max PG, AV mean PG AV VTI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c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ływ przez zastawkę płucną: RVOT VTI, PV Vmax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orty z badania kardiologicznego i naczyniowego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załączenia obrazów do raportu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ożliwość dokonania pomiarów na obrazach i pętlach obrazowych z archiwum systemu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żliwość wydruku raportu na drukarce komputerowej.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A6" w:val="clea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WARANCJA</w:t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ind w:firstLine="1076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Część III: OFERTA 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parat do echokardiograf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38:00Z</dcterms:created>
  <dc:creator>ES</dc:creator>
  <dc:description/>
  <cp:keywords/>
  <dc:language>en-US</dc:language>
  <cp:lastModifiedBy>Anna Jackowiak</cp:lastModifiedBy>
  <cp:lastPrinted>2025-11-05T13:21:00Z</cp:lastPrinted>
  <dcterms:modified xsi:type="dcterms:W3CDTF">2025-11-22T13:02:00Z</dcterms:modified>
  <cp:revision>7</cp:revision>
  <dc:subject/>
  <dc:title>m</dc:title>
</cp:coreProperties>
</file>